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ПОСТАНОВЛЕНИЕ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5.12.2009  № 1502-адм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5102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510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2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б утверждении ведомственной     целевой </w:t>
      </w:r>
      <w:r>
        <w:rPr>
          <w:sz w:val="28"/>
          <w:szCs w:val="28"/>
          <w:lang w:val="ru-RU"/>
        </w:rPr>
        <w:t>программы  «Кадровая политика в здравоохранении муниципального образования города Смоленска» на 2010-2012 годы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постановлением Главы города Смоленска от 07.05.2008 № 250 «Об утверждении порядка принятия решений о разработке долгосрочных целевых и ведомственных целевых программ, их формирования и реализации», решением 54-й сессии Смоленского городского Совета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 от 29.02.2008 № 783 «Об утверждении Положения о бюджетном процессе в городе Смоленске», Уставом города Смоленска,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caps/>
          <w:sz w:val="28"/>
          <w:lang w:val="ru-RU"/>
        </w:rPr>
      </w:pPr>
      <w:r>
        <w:rPr>
          <w:sz w:val="28"/>
          <w:lang w:val="ru-RU"/>
        </w:rPr>
        <w:tab/>
        <w:t>Администрация города Смоленска п о с т а н о в л я е т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1. Утвердить прилагаемую ведомственную целевую программу </w:t>
      </w:r>
      <w:r>
        <w:rPr>
          <w:sz w:val="28"/>
          <w:szCs w:val="28"/>
          <w:lang w:val="ru-RU"/>
        </w:rPr>
        <w:t>«Кадровая политика в здравоохранении муниципального образования города Смоленска» на 2010-2012 г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2. Финансово-казначейскому управлению Администрации города Смоленска (В.Н. Абрамов) обеспечить финансирование </w:t>
      </w:r>
      <w:r>
        <w:rPr>
          <w:sz w:val="28"/>
          <w:lang w:val="ru-RU"/>
        </w:rPr>
        <w:t xml:space="preserve">ведомственной целевой программы </w:t>
      </w:r>
      <w:r>
        <w:rPr>
          <w:sz w:val="28"/>
          <w:szCs w:val="28"/>
          <w:lang w:val="ru-RU"/>
        </w:rPr>
        <w:t>«Кадровая политика в здравоохранении муниципального образования города Смоленска» на 2010-2012 годы в пределах средств, предусмотренных в бюджете города Смоленска на ее реализацию в период с 2010 по 2012 год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</w:t>
      </w:r>
      <w:r>
        <w:rPr>
          <w:rStyle w:val="FontStyle13"/>
          <w:sz w:val="28"/>
          <w:szCs w:val="28"/>
          <w:lang w:val="ru-RU"/>
        </w:rPr>
        <w:t xml:space="preserve"> Информационно-аналитическому отделу Администрации города Смоленска (Ю.С. Андреева) опубликовать настоящее постановление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5. Контроль за исполнением настоящего постановления возложить на заместителя Главы города Смоленска Мурыгина А.С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лава</w:t>
      </w:r>
    </w:p>
    <w:p>
      <w:pPr>
        <w:pStyle w:val="Normal"/>
        <w:jc w:val="both"/>
        <w:rPr/>
      </w:pPr>
      <w:r>
        <w:rPr>
          <w:sz w:val="28"/>
          <w:lang w:val="ru-RU"/>
        </w:rPr>
        <w:t>города Смоленска</w:t>
        <w:tab/>
        <w:tab/>
        <w:tab/>
        <w:t xml:space="preserve">          </w:t>
        <w:tab/>
        <w:tab/>
        <w:t xml:space="preserve">                        Э.А. Качановский        </w:t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ind w:firstLine="720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ru-RU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6"/>
      <w:lang w:val="ru-RU"/>
    </w:rPr>
  </w:style>
  <w:style w:type="paragraph" w:styleId="3">
    <w:name w:val="Основной текст 3"/>
    <w:basedOn w:val="Normal"/>
    <w:qFormat/>
    <w:pPr/>
    <w:rPr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66"/>
      <w:jc w:val="both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21:00Z</dcterms:created>
  <dc:creator>Буракова </dc:creator>
  <dc:description/>
  <cp:keywords/>
  <dc:language>en-US</dc:language>
  <cp:lastModifiedBy>Изотова Виктория Валерьевна</cp:lastModifiedBy>
  <cp:lastPrinted>2008-11-25T13:16:00Z</cp:lastPrinted>
  <dcterms:modified xsi:type="dcterms:W3CDTF">2009-12-23T08:09:00Z</dcterms:modified>
  <cp:revision>12</cp:revision>
  <dc:subject/>
  <dc:title> </dc:title>
</cp:coreProperties>
</file>